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64712629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376717786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45633530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215330614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075664004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397637338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401535466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06304436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714484577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865041415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83931586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59634641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99274747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7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1:00Z</dcterms:modified>
  <cp:revision>3</cp:revision>
  <dc:subject/>
  <dc:title>Daños</dc:title>
</cp:coreProperties>
</file>